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rom EEP11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ANM Committee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aison No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ids to Navigation Guide (NAVGUID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response to the liaison note from the ANM Committee (EEP11 / 08 / 01 refers), the EEP Committee confirms that it will review the current section 6.2.1 Hazardous Materials and section 6.3 Human Resources Issue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response to liaison note (EEP11 / 08 / 02), the EEP Committee requests the ANM Committee to clarify what types and numbers of pictures are being requested for updating the NAVGUIDE (subject matter, file format, size, etc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******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1-output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33:00Z</dcterms:created>
  <dc:creator>IS Department</dc:creator>
  <dc:description/>
  <cp:keywords/>
  <dc:language>en-US</dc:language>
  <cp:lastModifiedBy> </cp:lastModifiedBy>
  <dcterms:modified xsi:type="dcterms:W3CDTF">2008-04-10T09:17:00Z</dcterms:modified>
  <cp:revision>11</cp:revision>
  <dc:subject/>
  <dc:title> </dc:title>
</cp:coreProperties>
</file>